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NEXE 01(a) : PLAN DE REPERAGE DES EQUIPEM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964940</wp:posOffset>
                </wp:positionV>
                <wp:extent cx="342900" cy="3429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622040</wp:posOffset>
                </wp:positionV>
                <wp:extent cx="342900" cy="3429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85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4422140</wp:posOffset>
                </wp:positionV>
                <wp:extent cx="342900" cy="3429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348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4422140</wp:posOffset>
                </wp:positionV>
                <wp:extent cx="342900" cy="3429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348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1450340</wp:posOffset>
                </wp:positionV>
                <wp:extent cx="334645" cy="342900"/>
                <wp:effectExtent l="13335" t="12700" r="1270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14.2pt;width:26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3164840</wp:posOffset>
                </wp:positionV>
                <wp:extent cx="334645" cy="342900"/>
                <wp:effectExtent l="13335" t="12700" r="1270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49.2pt;width:26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821940</wp:posOffset>
                </wp:positionV>
                <wp:extent cx="334645" cy="342900"/>
                <wp:effectExtent l="13335" t="12700" r="1333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22.2pt;width:26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0</wp:posOffset>
                </wp:positionH>
                <wp:positionV relativeFrom="paragraph">
                  <wp:posOffset>3050540</wp:posOffset>
                </wp:positionV>
                <wp:extent cx="334645" cy="34290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5pt;margin-top:240.2pt;width:26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72800</wp:posOffset>
                </wp:positionH>
                <wp:positionV relativeFrom="paragraph">
                  <wp:posOffset>3507740</wp:posOffset>
                </wp:positionV>
                <wp:extent cx="342265" cy="32194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18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4pt;margin-top:276.2pt;width:26.9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01400</wp:posOffset>
                </wp:positionH>
                <wp:positionV relativeFrom="paragraph">
                  <wp:posOffset>4307840</wp:posOffset>
                </wp:positionV>
                <wp:extent cx="457200" cy="321945"/>
                <wp:effectExtent l="12700" t="13335" r="13335" b="585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18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2pt;margin-top:339.2pt;width:35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10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0000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3622040</wp:posOffset>
                </wp:positionV>
                <wp:extent cx="457200" cy="321945"/>
                <wp:effectExtent l="12700" t="1333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18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85.2pt;width:35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4193540</wp:posOffset>
                </wp:positionV>
                <wp:extent cx="457200" cy="321945"/>
                <wp:effectExtent l="12700" t="13335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18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30.2pt;width:35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947775" cy="69786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NEXE 01(b) : PLAN DE REPERAGE DES EQUIPE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34645" cy="342900"/>
                <wp:effectExtent l="13335" t="1270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8pt;width:26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334645" cy="342900"/>
                <wp:effectExtent l="13335" t="12700" r="12700" b="704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2pt;width:26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34340</wp:posOffset>
                </wp:positionV>
                <wp:extent cx="342900" cy="34290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4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34340</wp:posOffset>
                </wp:positionV>
                <wp:extent cx="342900" cy="3429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4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7pt;margin-top:7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 opacity="0.5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434340</wp:posOffset>
                </wp:positionV>
                <wp:extent cx="334645" cy="342900"/>
                <wp:effectExtent l="13335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4.2pt;width:26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342265" cy="321945"/>
                <wp:effectExtent l="13335" t="1333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18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2pt;width:26.9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0</wp:posOffset>
                </wp:positionH>
                <wp:positionV relativeFrom="paragraph">
                  <wp:posOffset>2263140</wp:posOffset>
                </wp:positionV>
                <wp:extent cx="457200" cy="321945"/>
                <wp:effectExtent l="12700" t="13970" r="1397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18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9pt;margin-top:178.2pt;width:35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777240</wp:posOffset>
                </wp:positionV>
                <wp:extent cx="457200" cy="321945"/>
                <wp:effectExtent l="12700" t="13335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18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FFFF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1.2pt;width:35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FFFF"/>
                          <w:lang w:val="fr-FR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 opacity="0.5"/>
                <v:stroke color="aqua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2783185" cy="714184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3185" cy="714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4322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114"/>
        <w:gridCol w:w="1290"/>
        <w:gridCol w:w="2245"/>
        <w:gridCol w:w="1843"/>
        <w:gridCol w:w="3827"/>
        <w:gridCol w:w="2268"/>
      </w:tblGrid>
      <w:tr>
        <w:trPr>
          <w:trHeight w:val="110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e de Sécurité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 de van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is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c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oeuv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°  repérage sur plan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nnexe 1 )</w:t>
            </w:r>
          </w:p>
        </w:tc>
      </w:tr>
      <w:tr>
        <w:trPr>
          <w:trHeight w:val="115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s de l'évacuateur de crue (X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s plat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X1,05 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 le pertuis vanné de l'évacuateur de cr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cuer les débits de cr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elle depuis la crête du barrage (crémaillère)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>
          <w:trHeight w:val="4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de fon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plat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connu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 amont de la voûte d'enf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lus de fonction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refois pour vider le barr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elle depuis l'entrée de la voûte d'enfer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ondamnée depuis 10 an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nne du Tambour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plat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connu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 amont de la voûte d'enf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lus de fonction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refois pour vider le barr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elle depuis l'entrée de la voûte tambour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Abandonnée depuis 10 an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5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inférieure de Labadorqu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nne plate à vérin électrique 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 inox (2004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 X0,60 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erie inférieure de Labador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r le barrage jusqu'à la cote 337.40 NG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caniquement depuis le centre d'exploitation de VNF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caniquement ou manuellement depuis la platefor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4</w:t>
            </w:r>
          </w:p>
        </w:tc>
      </w:tr>
      <w:tr>
        <w:trPr>
          <w:trHeight w:val="5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supérieure de Labadorqu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nne plate à vérin électrique 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 inox (2004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 X0,60 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erie supérieure de Labador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r le barrage jusqu'à la cote 342.80 NG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caniquement depuis le centre d'exploitation  VNF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caniquement ou manuellement depuis le kios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54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de garde Vanne "amri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papill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m 800 m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ûte de vidange sur la conduite de vida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de garde sur la conduite de vid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caniquement depuis le centre d'exploitation  VNF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caniquement ou manuellement depuis la chambre des van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</w:tr>
      <w:tr>
        <w:trPr>
          <w:trHeight w:val="5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de vidange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"NELES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nne sphérique brise charg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m 600 m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ûte de vidange sur la conduite de vida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r le barr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caniquement depuis le centre d'exploitation VNF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caniquement ou manuellement depuis la chambre des van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</w:tr>
      <w:tr>
        <w:trPr>
          <w:trHeight w:val="31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de la gerbe ou de la fontaine (X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s plat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'aval de la galerie de Labador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 de décharge de la rigole de ceintu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nes plat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 rive droite de la rig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harger le débit de la rigole dans le barr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e1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Texte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suppressAutoHyphens w:val="true"/>
      <w:overflowPunct w:val="false"/>
      <w:autoSpaceDE w:val="false"/>
      <w:spacing w:before="0" w:after="240"/>
      <w:ind w:left="567" w:hanging="0"/>
      <w:jc w:val="both"/>
      <w:textAlignment w:val="baseline"/>
    </w:pPr>
    <w:rPr>
      <w:rFonts w:ascii="Arial" w:hAnsi="Arial" w:cs="Arial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44:00Z</dcterms:created>
  <dc:creator>pascal.vieban</dc:creator>
  <dc:description/>
  <cp:keywords/>
  <dc:language>en-US</dc:language>
  <cp:lastModifiedBy>BARRERE Laurence</cp:lastModifiedBy>
  <cp:lastPrinted>2015-12-14T14:33:00Z</cp:lastPrinted>
  <dcterms:modified xsi:type="dcterms:W3CDTF">2026-02-02T13:41:00Z</dcterms:modified>
  <cp:revision>3</cp:revision>
  <dc:subject/>
  <dc:title>ANNEXE 01 : PLAN DE REPERAGE DES EQUIPEMENTS</dc:title>
</cp:coreProperties>
</file>